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Lewis Structures and VSEPR Qui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the following chemical compounds (1 pt each)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bO 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</w:rPr>
        <w:t>CuSO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P 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rite the formulas of the following compounds (1 pt each)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</w:rPr>
        <w:t>sodium oxide 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</w:rPr>
        <w:t>nitrous acid 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</w:rPr>
        <w:t>trinitrogen dioxide 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</w:rPr>
        <w:t>Explain why the H – O – H bond angle in water is 104.5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rather than the 109.5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that one might expect based on the fact that electrons want to be as far from each other as possible. (5 pt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</w:rPr>
        <w:t>Draw each of the resonance structures for the nitrite ion and explain how drawing each of them allows us to represent the true structure of this ion.  (6 pt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ll in the blanks! (4 pt per Lewis structure, 1 pt for each of the other blanks)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380"/>
        <w:gridCol w:w="830"/>
        <w:gridCol w:w="990"/>
        <w:gridCol w:w="180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wis structur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g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ybrid-iz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ap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NO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SeS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vertAlign w:val="superscript"/>
              </w:rPr>
              <w:t>-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 this space to draw a picture if you’d like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0:21:00Z</dcterms:created>
  <dc:creator>icguch</dc:creator>
  <dc:description/>
  <cp:keywords/>
  <dc:language>en-US</dc:language>
  <cp:lastModifiedBy>Ian Guch</cp:lastModifiedBy>
  <cp:lastPrinted>2011-01-27T13:57:00Z</cp:lastPrinted>
  <dcterms:modified xsi:type="dcterms:W3CDTF">2011-01-27T20:21:00Z</dcterms:modified>
  <cp:revision>2</cp:revision>
  <dc:subject/>
  <dc:title>Lewis Structures and VSEPR Quiz</dc:title>
</cp:coreProperties>
</file>